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ПРИЛОЖЕНИЕ № 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от ________________ № ________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х администраторов источников финансир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фицита район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450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од главы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од группы, подгруппы, статьи и вида источнико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 Тимашевский район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жетом муниципального образования 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жетом муниципального образования  в валюте Российской Федерации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а муниципального образования Российской Федерации в валюте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образования Российской Федерации в валюте Российской Федерации</w:t>
            </w: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* В том числе по видам источников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А.В.Жит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39:00Z</dcterms:created>
  <dc:creator>MollaJV</dc:creator>
  <dc:description/>
  <cp:keywords/>
  <dc:language>en-US</dc:language>
  <cp:lastModifiedBy>Magomedova_KR</cp:lastModifiedBy>
  <cp:lastPrinted>2008-11-05T17:53:00Z</cp:lastPrinted>
  <dcterms:modified xsi:type="dcterms:W3CDTF">2010-10-28T09:54:00Z</dcterms:modified>
  <cp:revision>32</cp:revision>
  <dc:subject/>
  <dc:title>ПРИЛОЖЕНИЕ № 2 </dc:title>
</cp:coreProperties>
</file>